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88349875"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1583706377"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6214801"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1565183096"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913097278"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938850693"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1162247145"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904011270"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283233652"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1637032013"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